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RZ OFERT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NR 1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(imię i nazwisko/nazwa firmy) </w:t>
      </w:r>
    </w:p>
    <w:p>
      <w:pPr>
        <w:pStyle w:val="Normal"/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e zamieszkania/siedziby firmy Oferenta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el. ………………… fax. 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…..., REGON 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Pedagogiczna Biblioteka Wojewódzka </w:t>
      </w:r>
    </w:p>
    <w:p>
      <w:pPr>
        <w:pStyle w:val="Normal"/>
        <w:ind w:left="4248"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m. KEN w Warszawie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ul. Gocławska 4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03-810 Warsza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odpowiedzi na ogłoszenie dotyczące pisemnych ofert na: </w:t>
      </w:r>
    </w:p>
    <w:p>
      <w:pPr>
        <w:pStyle w:val="Normal"/>
        <w:jc w:val="both"/>
        <w:rPr/>
      </w:pPr>
      <w:r>
        <w:rPr>
          <w:b/>
          <w:spacing w:val="-4"/>
        </w:rPr>
        <w:t xml:space="preserve">"Sprzedaż sprzętu komputerowego, gospodarczego oraz innego” </w:t>
      </w:r>
      <w:r>
        <w:rPr/>
        <w:t xml:space="preserve">oświadczam/-my, że zapoznałem/-liśmy się </w:t>
        <w:br/>
        <w:t>z warunkami postępowania określonymi w ogłoszeniu/ przedmiotem sprzedaży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eptuję/-my w całości wszystkie warunki udziału w postępowaniu oraz składam/-my ofertę zaku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kwotę brutto………………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słownie: ……………………………………………………………………………………………..…………..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ważam/-my się związany/-ni ofertą przez okres 14 dni od daty jej rozstrzygni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both"/>
        <w:rPr/>
      </w:pPr>
      <w:r>
        <w:rPr/>
        <w:t>................................ dnia, 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/>
      </w:pPr>
      <w:r>
        <w:rPr/>
        <w:tab/>
        <w:t>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ab/>
        <w:t xml:space="preserve"> (podpis/pieczątka imienna osoby upoważnionej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2:00Z</dcterms:created>
  <dc:creator>xp</dc:creator>
  <dc:description/>
  <cp:keywords/>
  <dc:language>en-US</dc:language>
  <cp:lastModifiedBy>Agnieszka Pankiewicz</cp:lastModifiedBy>
  <cp:lastPrinted>2016-10-11T14:28:00Z</cp:lastPrinted>
  <dcterms:modified xsi:type="dcterms:W3CDTF">2018-05-17T13:39:00Z</dcterms:modified>
  <cp:revision>3</cp:revision>
  <dc:subject/>
  <dc:title>FORMULARZ OFERTOWY</dc:title>
</cp:coreProperties>
</file>