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1. Imię (imiona) i nazwisko 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2. Data urodzenia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3. Obywatels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4. Dane kontaktowe 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Dodatkowe dane*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Kwalifikacje zawodowe 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7. Przebieg dotychczasowego zatrudnienia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</w:t>
      </w:r>
      <w:r>
        <w:rPr>
          <w:rFonts w:cs="Times New Roman"/>
          <w:sz w:val="20"/>
          <w:szCs w:val="20"/>
        </w:rPr>
        <w:t>(okresy zatrudnienia u kolejnych pracodawców 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*Pracodawca żąda podania danych osobowych, o których mowa w pkt 5-7, gdy jest to niezbędne do wykonywania pracy określonego rodzaju lub na określonym stanowisku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2:00Z</dcterms:created>
  <dc:creator>Bozena_Lenart</dc:creator>
  <dc:description/>
  <cp:keywords/>
  <dc:language>en-US</dc:language>
  <cp:lastModifiedBy>Agnieszka Mikulewicz</cp:lastModifiedBy>
  <cp:lastPrinted>2019-10-18T14:44:00Z</cp:lastPrinted>
  <dcterms:modified xsi:type="dcterms:W3CDTF">2020-06-30T06:42:00Z</dcterms:modified>
  <cp:revision>2</cp:revision>
  <dc:subject/>
  <dc:title/>
</cp:coreProperties>
</file>